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2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 и 26/24) и члана 35. став 1. тачка 2. Одлуке о оснивању Јавног стамбеног предузећа ''Крагујевац'' (''Службени лист града Крагујевца'' број 39/16 - пречишћен текст, 4/18, 2/23 и 4/23 - испр.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5. август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</w:t>
      </w:r>
      <w:r>
        <w:rPr>
          <w:rFonts w:cs="Arial" w:ascii="Arial" w:hAnsi="Arial"/>
          <w:b/>
          <w:sz w:val="22"/>
          <w:szCs w:val="22"/>
          <w:lang w:val="sr-RS"/>
        </w:rPr>
        <w:t>измени Посебног програма коришћења субвенција из буџета града Крагујевца Јавног стамбеног предузећа  ''Крагујевац'', 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рограма коришћења субвенција из буџета града Крагујевца Јавног стамбеног предузећа ''Крагујевац'', Крагујевац за 2024. годину, број 01-2848, који је Надзорни одбор Јавног стамбеног предузећа ''Крагујевац'', Крагујевац, донео Одлуком број 01-2849 на седници одржаној 7. августа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бвенција из буџета града Крагујевца Јавног стамбеног предузећа ''Крагујевац'',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 ''Крагујевац'' (''Службени лист града Крагујевца'' број 39/16 - пречишћен текст, 4/18, 2/23 и 4/23 - испр.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. став 1. тачка 2. Одлуке о оснивању Јавног стамбеног предузећа ''Крагујевац'' (''Службени лист града Крагујевца'', број 39/16- пречишћен текст, 4/18, 2/23 и 4/23 - испр.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</w:t>
      </w:r>
      <w:r>
        <w:rPr>
          <w:rFonts w:cs="Arial" w:ascii="Arial" w:hAnsi="Arial"/>
          <w:sz w:val="22"/>
          <w:szCs w:val="22"/>
          <w:lang w:val="sr-RS"/>
        </w:rPr>
        <w:t>измени Посебног програма коришћења субвенција из буџета града Крагујевца Јавног стамбеног предузећа  ''Крагујевац'', Крагујевац за 2024. годину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0"/>
          <w:szCs w:val="20"/>
          <w:lang w:val="sr-CS" w:eastAsia="ar-SA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и Посебног програма коришћења субвенција из буџета града Крагујевца Јавног стамбеног предузећа 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, Крагујевац за 2024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>одину,</w:t>
      </w:r>
      <w:r>
        <w:rPr>
          <w:rFonts w:cs="Arial" w:ascii="Arial" w:hAnsi="Arial"/>
          <w:sz w:val="22"/>
          <w:szCs w:val="22"/>
          <w:lang w:val="sr-RS"/>
        </w:rPr>
        <w:t xml:space="preserve"> врши се </w:t>
      </w:r>
      <w:r>
        <w:rPr>
          <w:rFonts w:eastAsia="Calibri" w:cs="Arial" w:ascii="Arial" w:hAnsi="Arial"/>
          <w:sz w:val="22"/>
          <w:szCs w:val="22"/>
          <w:lang w:val="sr-Latn-RS" w:eastAsia="ar-SA"/>
        </w:rPr>
        <w:t xml:space="preserve">реалокација </w:t>
      </w:r>
      <w:r>
        <w:rPr>
          <w:rFonts w:eastAsia="Calibri" w:cs="Arial" w:ascii="Arial" w:hAnsi="Arial"/>
          <w:sz w:val="22"/>
          <w:szCs w:val="22"/>
          <w:lang w:val="sr-RS" w:eastAsia="ar-SA"/>
        </w:rPr>
        <w:t xml:space="preserve">средстава у оквиру Трошкова зарада, накнада зарада и осталих личних расхода, где се неискоришћена средства из претходних месеци преносе у наредне месеце како би се тиме обезбедило </w:t>
      </w:r>
      <w:r>
        <w:rPr>
          <w:rFonts w:eastAsia="Calibri" w:cs="Arial" w:ascii="Arial" w:hAnsi="Arial"/>
          <w:sz w:val="22"/>
          <w:szCs w:val="22"/>
          <w:lang w:val="sr-Latn-RS" w:eastAsia="ar-SA"/>
        </w:rPr>
        <w:t>несметано функциониса</w:t>
      </w:r>
      <w:r>
        <w:rPr>
          <w:rFonts w:eastAsia="Calibri" w:cs="Arial" w:ascii="Arial" w:hAnsi="Arial"/>
          <w:sz w:val="22"/>
          <w:szCs w:val="22"/>
          <w:lang w:val="sr-RS" w:eastAsia="ar-SA"/>
        </w:rPr>
        <w:t>ње предузећа.</w:t>
      </w:r>
      <w:r>
        <w:rPr>
          <w:rFonts w:eastAsia="Calibri" w:cs="Arial" w:ascii="Arial" w:hAnsi="Arial"/>
          <w:sz w:val="22"/>
          <w:szCs w:val="22"/>
          <w:lang w:val="sr-Latn-RS"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Трошкови производних услуга се не мењају, као ни укупан износ субвенција на годишњем нивоу.</w:t>
      </w:r>
      <w:r>
        <w:rPr>
          <w:rFonts w:eastAsia="Calibri" w:cs="Arial" w:ascii="Arial" w:hAnsi="Arial"/>
          <w:sz w:val="20"/>
          <w:szCs w:val="20"/>
          <w:lang w:val="sr-RS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val="sr-CS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надлежног органа оснивача на Програм о измени Посебног програма коришћења субвенција из буџета града Крагујевца Јавног стамбеног предузећа  ''Крагујевац'',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2-12-09T10:13:00Z</cp:lastPrinted>
  <dcterms:modified xsi:type="dcterms:W3CDTF">2024-08-16T06:19:00Z</dcterms:modified>
  <cp:revision>97</cp:revision>
  <dc:subject/>
  <dc:title/>
</cp:coreProperties>
</file>